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5.04.2013 года</w:t>
        <w:tab/>
        <w:t xml:space="preserve">                                                   </w:t>
        <w:tab/>
        <w:t xml:space="preserve">                        </w:t>
      </w:r>
      <w:r>
        <w:rPr>
          <w:sz w:val="28"/>
          <w:szCs w:val="28"/>
          <w:u w:val="single"/>
        </w:rPr>
        <w:t>№  174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от 25.02.2011 года № 75</w:t>
      </w:r>
      <w:r>
        <w:rPr>
          <w:rFonts w:eastAsia="MS Mincho;ＭＳ 明朝"/>
          <w:sz w:val="28"/>
          <w:szCs w:val="28"/>
        </w:rPr>
        <w:t xml:space="preserve"> и признании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утратившими силу приказов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епартамента здравоохранения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стромской области</w:t>
      </w:r>
    </w:p>
    <w:p>
      <w:pPr>
        <w:pStyle w:val="Normal"/>
        <w:tabs>
          <w:tab w:val="clear" w:pos="708"/>
          <w:tab w:val="left" w:pos="3969" w:leader="none"/>
        </w:tabs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медицинскими учреждениями Костромской области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Травматология и ортопедия» (для взрослых), утвержденные приказом департамента здравоохранения Костромской области от 25.02.2011 года № 75         «О введении медико-экономических стандартов по клинико-статистическим группам по профилю «Травматология и ортопедия» (для взрослых)» (в ред. от 15.03.2011 № 112, от 19.05.2011 № 215, от 01.10.2012 № 655, от 11.12.2012 №790),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 xml:space="preserve">Считать утратившими силу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1) приказ департамента здравоохранения Костромской области от 15.03.2011 № 112 «О внесении изменений в приказ департамента здравоохранения Костромской области от 25.02.2011 № 75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2) приказ департамента здравоохранения Костромской области от 19.05.2011 № 215 «О внесении изменений в приказ департамента здравоохранения Костромской области от 25.02.2011 № 75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3) приказ департамента здравоохранения Костромской области от 01.10.2012 № 655 «О внесении изменений в приказ департамента здравоохранения Костромской области от 25.02.2011 № 75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4) приказ департамента здравоохранения Костромской области от 11.12.2012 № 790 «О внесении изменений в приказ департамента здравоохранения Костромской области от 25.02.2011 № 75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kern w:val="2"/>
          <w:sz w:val="28"/>
          <w:szCs w:val="28"/>
        </w:rPr>
      </w:pPr>
      <w:r>
        <w:rPr>
          <w:rFonts w:eastAsia="MS Mincho;ＭＳ 明朝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3. Рекомендовать территориальному фонду обязательного медицинского страхования Костромской области (Николаев В.Е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4. </w:t>
      </w:r>
      <w:r>
        <w:rPr>
          <w:sz w:val="28"/>
          <w:szCs w:val="28"/>
        </w:rPr>
        <w:t xml:space="preserve">Руководителям страховых медицинских организаций при проведении контроля качества 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>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Контроль  за выполнением настоящего приказа возложить на заместителя директора департамента здравоохранения Костромской области  Троицкую В.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6. Настоящий приказ вступает в силу с момента его подписания                           и распространяет свое действие на правоотношения, возникшие с 1 апреля 2013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В.Князе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3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организ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й помощи и </w:t>
      </w:r>
    </w:p>
    <w:p>
      <w:pPr>
        <w:pStyle w:val="Normal"/>
        <w:tabs>
          <w:tab w:val="clear" w:pos="708"/>
          <w:tab w:val="left" w:pos="801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ой работы</w:t>
        <w:tab/>
        <w:t xml:space="preserve">    Н.К.Кошев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3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лавный внештатный специалист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мбустиолог департамента здравоохранени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стромской области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» __________2013 г.                                                                              М.В.Баранов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лавный внештатный специалист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травматолог-ортопед департамента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здравоохранения Костромской области                                                  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«__» __________2013 г.                                                                            А.Н.Торшилов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21:00Z</dcterms:created>
  <dc:creator>BarNV</dc:creator>
  <dc:description/>
  <cp:keywords/>
  <dc:language>en-US</dc:language>
  <cp:lastModifiedBy>sokolovaev</cp:lastModifiedBy>
  <cp:lastPrinted>2013-04-01T15:27:00Z</cp:lastPrinted>
  <dcterms:modified xsi:type="dcterms:W3CDTF">2013-04-08T12:29:00Z</dcterms:modified>
  <cp:revision>20</cp:revision>
  <dc:subject/>
  <dc:title> </dc:title>
</cp:coreProperties>
</file>